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3A</w:t>
        <w:tab/>
        <w:t>D.</w:t>
        <w:tab/>
        <w:t>Form: Notice of Defaul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3A-1</w:t>
        <w:tab/>
        <w:t>Notice of defaul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Notice of Default. </w:t>
      </w:r>
      <w:r>
        <w:rPr/>
        <w:t>Promptly on discovery of an Event of Default or a Default under this Agreement or any other document executed in connection with this Agreement, Borrower shall deliver telephone notice to Lender (confirmed within 3 calendar days by written notice from Borrower), describing the event and all action Borrower proposes to take with respect to that ev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3:00Z</dcterms:modified>
  <cp:revision>2</cp:revision>
  <dc:subject/>
  <dc:title>||§14</dc:title>
</cp:coreProperties>
</file>